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1.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 ile procent została obniżona cena spodni?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285750</wp:posOffset>
            </wp:positionV>
            <wp:extent cx="895350" cy="18192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8930</wp:posOffset>
            </wp:positionH>
            <wp:positionV relativeFrom="paragraph">
              <wp:posOffset>285750</wp:posOffset>
            </wp:positionV>
            <wp:extent cx="895350" cy="18192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4"/>
          <w:szCs w:val="24"/>
        </w:rPr>
        <w:t>Cena spodni  przed obniżką</w:t>
        <w:tab/>
        <w:tab/>
        <w:tab/>
        <w:t>Cena spodni po obniżce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128270</wp:posOffset>
                </wp:positionV>
                <wp:extent cx="726440" cy="588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88645"/>
                        </a:xfrm>
                        <a:prstGeom prst="rect"/>
                        <a:solidFill>
                          <a:srgbClr val="CCCC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80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2pt" style="position:absolute;rotation:-0;width:57.2pt;height:46.35pt;mso-wrap-distance-left:9.05pt;mso-wrap-distance-right:9.05pt;mso-wrap-distance-top:0pt;mso-wrap-distance-bottom:0pt;margin-top:10.1pt;mso-position-vertical-relative:text;margin-left:74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8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141605</wp:posOffset>
                </wp:positionV>
                <wp:extent cx="1440815" cy="800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800735"/>
                        </a:xfrm>
                        <a:prstGeom prst="rect"/>
                        <a:solidFill>
                          <a:srgbClr val="FFCC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PROMOCJA!!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Nowa cen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trike/>
                              </w:rPr>
                              <w:t>80zł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 xml:space="preserve"> 6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2pt" style="position:absolute;rotation:-0;width:113.45pt;height:63.05pt;mso-wrap-distance-left:9.05pt;mso-wrap-distance-right:9.05pt;mso-wrap-distance-top:0pt;mso-wrap-distance-bottom:0pt;margin-top:11.15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PROMOCJA!!!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Nowa cena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trike/>
                        </w:rPr>
                        <w:t>80zł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 xml:space="preserve"> 6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W grupie przyjaciół było pięć dziewczynek i czterech chłopców. O ile procent jest więcej dziewczynek niż chłopców w tej grupie ?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080</wp:posOffset>
            </wp:positionH>
            <wp:positionV relativeFrom="paragraph">
              <wp:posOffset>436245</wp:posOffset>
            </wp:positionV>
            <wp:extent cx="5000625" cy="114300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6:00Z</dcterms:created>
  <dc:creator>Judyta</dc:creator>
  <dc:description/>
  <dc:language>en-US</dc:language>
  <cp:lastModifiedBy>jg</cp:lastModifiedBy>
  <dcterms:modified xsi:type="dcterms:W3CDTF">2013-08-26T10:16:00Z</dcterms:modified>
  <cp:revision>2</cp:revision>
  <dc:subject/>
  <dc:title/>
</cp:coreProperties>
</file>